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7/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7/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7/25</w:t>
      </w:r>
      <w:r>
        <w:rPr>
          <w:rFonts w:cs="Arial"/>
          <w:sz w:val="24"/>
          <w:szCs w:val="24"/>
        </w:rPr>
        <w:t xml:space="preserve">, </w:t>
      </w:r>
      <w:r>
        <w:rPr>
          <w:rFonts w:eastAsia="Arial Unicode MS" w:cs="Arial"/>
          <w:b/>
          <w:sz w:val="24"/>
          <w:szCs w:val="24"/>
        </w:rPr>
        <w:t>Processo Eletrônico Nº xxx/xx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sz w:val="24"/>
          <w:szCs w:val="24"/>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montagem e instalação de mobiliário e divisórias de ambiente, para uso em departamentos da Cesama, </w:t>
      </w:r>
      <w:r>
        <w:rPr>
          <w:rFonts w:cs="Arial"/>
          <w:sz w:val="24"/>
          <w:szCs w:val="24"/>
        </w:rPr>
        <w:t xml:space="preserve">conforme especificações constantes do Termo de Referência do Edital - Pregão Eletrônico nº </w:t>
      </w:r>
      <w:r>
        <w:rPr>
          <w:b/>
          <w:bCs/>
          <w:sz w:val="24"/>
          <w:szCs w:val="24"/>
        </w:rPr>
        <w:t>0067/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sz w:val="24"/>
          <w:szCs w:val="24"/>
        </w:rPr>
      </w:pPr>
      <w:r>
        <w:rPr>
          <w:rFonts w:cs="Arial"/>
          <w:sz w:val="24"/>
          <w:szCs w:val="24"/>
        </w:rPr>
        <w:t>1.2. As especificações dos mobiliários constam no Anexo II, do Termo de Referência, devendo todos os produtos serem novos, de primeiro uso, com garantia mínima de 60 meses e em conformidade com as normas da ABNT, NR-17 e demais normas pertinentes.</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fornecimento e prestação dos serviços</w:t>
      </w:r>
      <w:r>
        <w:rPr>
          <w:rFonts w:eastAsia="Arial" w:cs="Arial"/>
          <w:sz w:val="24"/>
          <w:szCs w:val="24"/>
        </w:rPr>
        <w:t xml:space="preserve">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7/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2.1 A montagem dos mobiliários será feita junto a entrega dos produtos ou em data a ser combinada com a Contratada.</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4.2.2 A contratada deverá realizar a montagem dos produtos em estrita conformidade com as instruções do fabricante, de forma a não comprometer, em hipótese alguma, a validade da garanti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7/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7/25 - Contratação de empresa especializada para fornecimento, montagem e instalação de mobiliário e divisórias de ambiente, para uso em departamentos da Cesama, conforme demanda e de acordo com os quantitativos e as especificações do Anexo II d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9-26T13:22: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